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nspekt lekcji języka polskiego dla kl. I gimnazj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emat: </w:t>
      </w:r>
      <w:r>
        <w:rPr>
          <w:b/>
          <w:u w:val="single"/>
        </w:rPr>
        <w:t>Na tropie rycerza... – co dziś pozostało z rycerskich obyczajów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jc w:val="both"/>
        <w:rPr/>
      </w:pPr>
      <w:r>
        <w:rPr/>
        <w:t>Uczeń po zakończeniu zaję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zna</w:t>
      </w:r>
      <w:r>
        <w:rPr/>
        <w:t xml:space="preserve"> kodeks rycerza średniowieczn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zna </w:t>
      </w:r>
      <w:r>
        <w:rPr/>
        <w:t>utwory o rycerzach średniowiecznych (fr.: „Pieśń o Rolandzie”, „Legenda o Królu Arturze i Rycerzach Okrągłego Stołu”, „Krzyżacy”, „Przygody Don Kichota”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wie</w:t>
      </w:r>
      <w:r>
        <w:rPr/>
        <w:t xml:space="preserve"> jakie ideały rycerskie przetrwały do dnia dzisiejsz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rozumie </w:t>
      </w:r>
      <w:r>
        <w:rPr/>
        <w:t>znaczenie związków frazeologicznych związanych z rycerstw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potrafi</w:t>
      </w:r>
      <w:r>
        <w:rPr/>
        <w:t xml:space="preserve"> udowodnić, który z bohaterów współczesnych (filmu, literatury, komiksu, życia codziennego...) jest najbardziej podobny do rycerz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potrafi</w:t>
      </w:r>
      <w:r>
        <w:rPr/>
        <w:t xml:space="preserve"> wymienić słynnych rycerz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umie</w:t>
      </w:r>
      <w:r>
        <w:rPr/>
        <w:t xml:space="preserve"> skorzystać ze „Słownika języka polskiego” i „Słownika frazeologicznego”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tody pracy:</w:t>
      </w:r>
      <w:r>
        <w:rPr/>
        <w:t xml:space="preserve"> praca z tekstami źródłowymi, słownikami, praca indywidualna i grupowa, problemowa, „burza mózg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Środki dydaktycz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ty pracy z kodeksem rycerza średniowiecznego i fr. utworów o rycerz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zyżówka, ćwiczenie frazeologiczne, lista postaci, wśród których znajdowali się słynni rycer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sza z ilustracjami przedstawiającymi: Shreka i jego osła, Batmana, Zorro, Supermena, sportowca, polityka, Jamesa Bonda, Mistrza Yoda z „Gwiezdnych wojen”, Froda z „Władcy Pierścieni”, Janka z „Czterech pancernych i psa”, Harego Pottera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Słownik języka polskiego”, „Słownik frazeologiczny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ustracje przedstawiające rycerzy z: „Rycerze i zamki”, Barbara Weisberg, Wydawnictwo RTW, 1994; „Czas rycerzy. Średniowiecze w Europie”, Christine Sagnier, Wydawnictwo Paweł Skokowski, Lublin 20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lekcj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ZAANGAŻOWANIE.</w:t>
      </w:r>
    </w:p>
    <w:p>
      <w:pPr>
        <w:pStyle w:val="Normal"/>
        <w:ind w:left="708" w:hanging="0"/>
        <w:rPr/>
      </w:pPr>
      <w:r>
        <w:rPr/>
        <w:t>Uczniowie przypominają utwory omawiane w kl. I, dotyczące rycerzy. Nauczyciel informuje, że celem lekcji jest poznanie kodeksu rycerza średniowiecznego i zbadanie, co z jego ideałów przetrwało do dnia dzisiejszeg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BADANIE.</w:t>
      </w:r>
    </w:p>
    <w:p>
      <w:pPr>
        <w:pStyle w:val="TextBodyIndent"/>
        <w:rPr/>
      </w:pPr>
      <w:r>
        <w:rPr/>
        <w:t>Uczniowie podają swoje skojarzenia z wyrazem RYCERZ, np. waleczny, honorowy, kulturalny, odważny, patriota, turniej, zbroja, herb, pasowanie, dama serca....</w:t>
      </w:r>
    </w:p>
    <w:p>
      <w:pPr>
        <w:pStyle w:val="Normal"/>
        <w:ind w:left="360" w:hanging="0"/>
        <w:jc w:val="both"/>
        <w:rPr/>
      </w:pPr>
      <w:r>
        <w:rPr/>
        <w:t>Uczniowie na kartkach rozdanych przez nauczyciela odnajdują (podkreślają) rycerzy, których znają z literatury, filmu i historii. Nauczyciel podpowiada, że termin „rycerstwo” używany jest w odniesieniu do czasów od antyku do XVII 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Karta pracy: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6"/>
        </w:numPr>
        <w:jc w:val="center"/>
        <w:rPr/>
      </w:pPr>
      <w:r>
        <w:rPr/>
        <w:t>PRZEKSZTAŁCANIE I PREZENTACJA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Nauczyciel rozdaje uczniom karty pracy, na których jest KODEKS RYCERSKI oraz fr. utworów o rycerzach. Na tablicy wiesza planszę z kodeksem rycerskim. Wraz z uczniami ustalają, co to jest kodeks (zbiór przepisów, norm, zasad, dotyczących jakiejś dziedziny życia...). Uczniowie zapoznają się z kodeksem rycerza średniowiecznego. Ich zadaniem jest dopasowanie poszczególnych cytatów do punktów kodeksu i skomentowanie.</w:t>
      </w:r>
    </w:p>
    <w:p>
      <w:pPr>
        <w:pStyle w:val="TextBodyIndent"/>
        <w:rPr/>
      </w:pPr>
      <w:r>
        <w:rPr/>
        <w:t>Uczniowie odczytują efekty swojej pracy. (karta pracy w załączeniu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czniowie zastanawiają się, które z ideałów rycerz średniowiecznego przetrwały do dnia dzisiejszego. Nauczyciel w miarę potrzeb naprowadza uczniów na prawidłowe przemyślenia. Efektem rozważań mogą być stwierdzenia:</w:t>
      </w:r>
    </w:p>
    <w:p>
      <w:pPr>
        <w:pStyle w:val="TextBodyIndent"/>
        <w:numPr>
          <w:ilvl w:val="0"/>
          <w:numId w:val="2"/>
        </w:numPr>
        <w:rPr/>
      </w:pPr>
      <w:r>
        <w:rPr/>
        <w:t>pasowanie na ucznia, czytelnika, przysięga wojskowa</w:t>
      </w:r>
    </w:p>
    <w:p>
      <w:pPr>
        <w:pStyle w:val="TextBodyIndent"/>
        <w:numPr>
          <w:ilvl w:val="0"/>
          <w:numId w:val="2"/>
        </w:numPr>
        <w:rPr/>
      </w:pPr>
      <w:r>
        <w:rPr/>
        <w:t>logo firmy (odpowiednik herbu)</w:t>
      </w:r>
    </w:p>
    <w:p>
      <w:pPr>
        <w:pStyle w:val="TextBodyIndent"/>
        <w:numPr>
          <w:ilvl w:val="0"/>
          <w:numId w:val="2"/>
        </w:numPr>
        <w:rPr/>
      </w:pPr>
      <w:r>
        <w:rPr/>
        <w:t>okrzyki zagrzewające do walki, np. na zawodach sportowych (odpowiednik zawołania rycerskiego)</w:t>
      </w:r>
    </w:p>
    <w:p>
      <w:pPr>
        <w:pStyle w:val="TextBodyIndent"/>
        <w:numPr>
          <w:ilvl w:val="0"/>
          <w:numId w:val="2"/>
        </w:numPr>
        <w:rPr/>
      </w:pPr>
      <w:r>
        <w:rPr/>
        <w:t>usługiwanie przy stole jest nadal mile widziane</w:t>
      </w:r>
    </w:p>
    <w:p>
      <w:pPr>
        <w:pStyle w:val="TextBodyIndent"/>
        <w:numPr>
          <w:ilvl w:val="0"/>
          <w:numId w:val="2"/>
        </w:numPr>
        <w:rPr/>
      </w:pPr>
      <w:r>
        <w:rPr/>
        <w:t>honorowe zachowania sportowe-zasada fair play</w:t>
      </w:r>
    </w:p>
    <w:p>
      <w:pPr>
        <w:pStyle w:val="TextBodyIndent"/>
        <w:numPr>
          <w:ilvl w:val="0"/>
          <w:numId w:val="2"/>
        </w:numPr>
        <w:rPr/>
      </w:pPr>
      <w:r>
        <w:rPr/>
        <w:t>żołnierz posłuszny swemu dowódcy, lojalny</w:t>
      </w:r>
    </w:p>
    <w:p>
      <w:pPr>
        <w:pStyle w:val="TextBodyIndent"/>
        <w:numPr>
          <w:ilvl w:val="0"/>
          <w:numId w:val="2"/>
        </w:numPr>
        <w:rPr/>
      </w:pPr>
      <w:r>
        <w:rPr/>
        <w:t>okrągły stół w polityce</w:t>
      </w:r>
    </w:p>
    <w:p>
      <w:pPr>
        <w:pStyle w:val="TextBodyIndent"/>
        <w:numPr>
          <w:ilvl w:val="0"/>
          <w:numId w:val="2"/>
        </w:numPr>
        <w:rPr/>
      </w:pPr>
      <w:r>
        <w:rPr/>
        <w:t>bractwa rycerskie, turnieje rycerskie- jako hobby (np. w Golubiu Dobrzyniu na zamku lub na polach Grunwaldu)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śli uczniowie nie skojarzyli rycerza ze współczesnym określeniem „dżentelmen” rozwiązują krzyżówkę, której hasło brzmi DŻENTELMEN (hasła są związane z tematyką rycerską)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90"/>
        <w:gridCol w:w="590"/>
        <w:gridCol w:w="590"/>
        <w:gridCol w:w="590"/>
        <w:gridCol w:w="594"/>
        <w:gridCol w:w="590"/>
        <w:gridCol w:w="590"/>
        <w:gridCol w:w="590"/>
        <w:gridCol w:w="593"/>
        <w:gridCol w:w="590"/>
        <w:gridCol w:w="588"/>
        <w:gridCol w:w="590"/>
        <w:gridCol w:w="591"/>
        <w:gridCol w:w="590"/>
      </w:tblGrid>
      <w:tr>
        <w:trPr>
          <w:cantSplit w:val="true"/>
        </w:trPr>
        <w:tc>
          <w:tcPr>
            <w:tcW w:w="176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2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3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4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5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6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8.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9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Ukochana Don Kichota. (Dulcynea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Polskie rycerstwo w 1410 r. walczyło z.... (Krzyżakami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Miecz Rolanda. (Durendal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Imię przyjaciela i towarzysza Don Kichota. (Sanczo)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Rycerski, na zamku... (turniej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Miał go każdy rycerz. (herb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Sportowe określenie honorowego zachowania sportowców wobec siebie. (fair play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Rycerzowi pomagał... (giermek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Miecz króla Artura. (Ekskalibur)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Koń Don Kichota. (Rosynant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Uczniowie sprawdzają w „Słowniku języka polskiego” hasło DŻENTELMEN i zapisują je w zeszytach. (człowiek dobrze wychowany, taktowny, umiejący się właściwie zachować w każdej sytuacji, godny zaufania, mężczyzna wytworny, elegancko ubrany...)</w:t>
      </w:r>
    </w:p>
    <w:p>
      <w:pPr>
        <w:pStyle w:val="TextBodyIndent"/>
        <w:rPr/>
      </w:pPr>
      <w:r>
        <w:rPr/>
        <w:t>Krótka dyskusja na temat zachowania współczesnego dżentelmen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uczyciel informuje uczniów, że tematyka rycerska przetrwała także w języku, związkach frazeologiczn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uczyciel rozdaje karty pracy z tabelką, w której związek frazeologiczny należy połączyć z jego znaczeniem. Po wykonaniu pracy jej efekty zostają sprawdzone i zaprezentowane.</w:t>
      </w:r>
    </w:p>
    <w:p>
      <w:pPr>
        <w:pStyle w:val="TextBodyIndent"/>
        <w:rPr/>
      </w:pPr>
      <w:r>
        <w:rPr/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Dopasuj związki frazeologiczne dotyczące rycerstwa do ich znaczeń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96"/>
        <w:gridCol w:w="504"/>
        <w:gridCol w:w="3922"/>
      </w:tblGrid>
      <w:tr>
        <w:trPr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wiązek frazeologiczny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naczeni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ścić płaze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trwać w walce lub rywalizac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dzictwo po mieczu i po kądzie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lachetni, mężnie, eleganck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stawać w szran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raktować kogoś ulgowo, darować mu coś, okazać pobłażliwość, nie karać kogoś za coś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b w:val="false"/>
                <w:sz w:val="22"/>
              </w:rPr>
              <w:t>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rzymać pol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dzictwo po ojcu i po matc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z podniesioną przyłbic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cerz z romansów średniowiecznych, wędrujący w poszukiwaniu przygód i w celu udowodnienia swej rycerskośc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uszyć kopi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zpocząć pojedynek, rywalizację, przeciwstawić się komuś, stawać do walki, do współzawodnictwa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pasowanym na..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odważnie, dzielnie, nie zasłaniając twarz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czyimś rycerze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z kimś, kłócić się, spierać się z kimś o coś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chować się po rycersk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uznanym za kogoś, sprawdzić się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łędny rycerz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ka z czymś urojonym, nierealnym, skazana z góry na przegran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ka z wiatrakam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onić i chronić kogoś, zazwyczaj mężczyzna kobietę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jc w:val="center"/>
        <w:rPr/>
      </w:pPr>
      <w:r>
        <w:rPr/>
        <w:t>REFLEKSJA I PODSUMOWANIE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Na zakończenie nauczyciel prezentuje przygotowaną planszę (zdjęcia współczesnych bohaterów filmów, komiksów, książek, życia codziennego...) i prosi, aby uczniowie zastanowili się, która z postaci jest najbardziej podobna do rycerza i dlaczego. Uczniowie  próbują udowodnić swoje wybor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aca domowa: Ułóż kodeks postępowania współczesnego dżentelmen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uczyciel ocenia pracę uczniów, podsumowuje zajęcia i dziękuj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pracowała Beata Gli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ARTY PRAC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CERZ ŚREDNIOWIECZNY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Był mężny i odważn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Miał swój herb i zawołanie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bał o swój honor rycerski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Był pobożny i religijn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Był patriot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Był przywiązany do swego miecz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sługiwał damom przy stole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Był oddany i lojalny wobec swego władc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Miał damę swego serc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Był pasowany na rycerz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Nie wywyższał się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magał biednym i słabym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/>
      </w:pPr>
      <w:r>
        <w:rPr/>
        <w:t>Cytaty o rycerzach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Ach, dałby to Bóg. Trzeba nam to wytrwać dla naszego króla. Dla swego pana trzeba ścierpieć wszelką niedolę i znosić wielkie gorąco i wielkie zimno, i oddać skórę, i nałożyć głową.”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Chybabym oszalał! Postradałbym w słodkiej Francji moje imię.”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3. „Nie daj Bóg ani aniołowie jego, aby z mojej przyczyny Francja miała stracić imię! Wolę raczej umrzeć niż popaść w osławę!”    (osława- hańba, niesława)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4. „Hrabia Roland leży pod sosną. Ku Hiszpanii obrócił twarz. Wiele rzeczy przychodzi mu na pamięć: tyle ziem, które zdobył dzielny rycerz, i słodka Francja, i krewniacy, i Karol Wielki, jego pan, który go wychował”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5. „Oni wówczas zaczęli wymieniać swoje imiona, herby, zawołania i wsie, z których się pisali.”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fr. „Krzyżaków” H. Sienkiewicza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6. „ Ja zowię się Maćko z Bogdańca, a ten tu wyrostek, syn mego rodzonego, woła się Zbyszko. Herbu jesteśmy Tępa Podkowa, a zawołania Grady!”   (zawołanie-hasło bojowe rodu)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>
          <w:i/>
        </w:rPr>
        <w:t>(fr. „Krzyżaków” H. Sienkiewicza)</w:t>
      </w:r>
    </w:p>
    <w:p>
      <w:pPr>
        <w:pStyle w:val="Normal"/>
        <w:jc w:val="right"/>
        <w:rPr/>
      </w:pPr>
      <w:r>
        <w:rPr/>
        <w:t xml:space="preserve">7. „Wyochędożywszy tedy zbroję, z szyszaka hełm sporządziwszy, nadawszy nazwę swemu        podjezdkowi i przybrawszy sobie imię jak na bierzmowaniu, osądził, że nie pozostaje mu już nic innego, jak wyszukać sobie damę, w której by się zakochał; rycerz błędny bez miłości jest bowiem jak drzewo bez liści i bez owoców lub jak ciało bez duszy”                                                                                                </w:t>
      </w:r>
      <w:r>
        <w:rPr>
          <w:i/>
        </w:rPr>
        <w:t>(fr. „Don Kichota”)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8. „Roland jest mężny, a Oliwier roztropny; obaj mężowie wspaniałego serca. (...)nigdy ze strachu przed śmiercią nie umkną się od bitwy. (...)Hańba sercu, które stchórzy w piersi! Będziemy się trzymali silnie w miejscu.”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9. „Roland...modli się do Boga za swoich parów, aby ich przyjął do nieba; następnie prosi anioła Gabriela za samego siebie. (...)Raz po raz słabnącą ręką uderza się w piersi. Za grzechy swoje wyciąga ku niebu swoją rękawicę(...)bije się w piersi i prosi Boga o przebaczenie”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10. „Nie czyńcie gwałtu ni morderstwa, ani żadnej okrutnej i niegodnej rzeczy; uciekajcie od zdrady i fałszu, i nieuczciwych czynów, okazujcie miłosierdzie tym, którzy o nie proszą...”</w:t>
      </w:r>
    </w:p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  <w:t>(fr. „O królu Arturze i Rycerzach Okrągłego Stołu”)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11. „I zawsze udzielajcie wszelkiej pomocy damom i dziewicom, przychodząc w sukurs szlachetnym paniom i wdowom, rzucając wszystko inne, by naprawić krzywdę wyrządzoną jakiejkolwiek niewieście na ziemi.”</w:t>
      </w:r>
    </w:p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  <w:t>(fr. „O królu Arturze i Rycerzach Okrągłego Stołu”)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„</w:t>
      </w:r>
      <w:r>
        <w:rPr/>
        <w:t xml:space="preserve">Roland uderzył mieczem o krzemień! Walił nim więcej, niżbym zdołał powiedzieć. Miecz zgrzyta, nie pryska ani się nie łamie.(..)Kiedy hrabia widzi, że go nie złamie, żałuje go w duszy...: </w:t>
      </w:r>
      <w:r>
        <w:rPr>
          <w:i/>
        </w:rPr>
        <w:t>Ha! Durendalu, jakiś ty piękny i święty!...Nie godzi się, by poganie cię posiedli...Obyś nigdy nie dostał się w ręce tchórza...</w:t>
      </w:r>
      <w:r>
        <w:rPr/>
        <w:t>Biegnie rycerz pędem pod sosnę, położył się na zielonej murawie, twarzą do ziemi. Pod siebie kładzie swój miecz i róg.”</w:t>
      </w:r>
    </w:p>
    <w:p>
      <w:pPr>
        <w:pStyle w:val="Normal"/>
        <w:jc w:val="right"/>
        <w:rPr>
          <w:i/>
          <w:i/>
        </w:rPr>
      </w:pPr>
      <w:r>
        <w:rPr>
          <w:i/>
        </w:rPr>
        <w:t>(fr. „Pieśni o Rolandzie”)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„</w:t>
      </w:r>
      <w:r>
        <w:rPr/>
        <w:t>Zbyszko, stojąc za krzesłem...pilnie usługiwał księżnie i Danusi...</w:t>
      </w:r>
    </w:p>
    <w:p>
      <w:pPr>
        <w:pStyle w:val="TextBodyIndent"/>
        <w:numPr>
          <w:ilvl w:val="1"/>
          <w:numId w:val="5"/>
        </w:numPr>
        <w:rPr>
          <w:i/>
          <w:i/>
        </w:rPr>
      </w:pPr>
      <w:r>
        <w:rPr>
          <w:i/>
        </w:rPr>
        <w:t>Służże nam, miły służko, a bogdaj nie tylko przy jedle, ale i na zawsze...”</w:t>
      </w:r>
    </w:p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  <w:t>(fr. „Krzyżaków” H. Sienkiewicza)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„</w:t>
      </w:r>
      <w:r>
        <w:rPr/>
        <w:t>Ledwie przeto spożył, czym go uraczono, padł na kolana przed starym szelmą karczmarzem i wyznając mu swą zgryzotę, błagać zaczął, by pasował go na rycerza.”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(fr. „Don Kichota”)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Siądźcie teraz wszyscy, bowiem przy Okrągłym Stole nikt nie może się skarżyć, że posadzono go na szarym końcu lub że inny siedzi wyżej od niego...”</w:t>
      </w:r>
    </w:p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  <w:t>(fr. „O królu Arturze i Rycerzach Okrągłego Stołu”)</w:t>
      </w:r>
    </w:p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„</w:t>
      </w:r>
      <w:r>
        <w:rPr/>
        <w:t>Istniały bowiem krzywdy, które naprawić zamyślał, błędy, które miał prostować, bezprawia, które miał usunąć, nadużycia, jakie miał złagodzić i długi spłacić.”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(fr. „Don Kichota”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Dopasuj związki frazeologiczne dotyczące rycerstwa do ich znaczeń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96"/>
        <w:gridCol w:w="504"/>
        <w:gridCol w:w="3922"/>
      </w:tblGrid>
      <w:tr>
        <w:trPr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wiązek frazeologiczny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naczeni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ścić płaze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trwać w walce lub rywalizac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dzictwo po mieczu i po kądzie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lachetni, mężnie, eleganck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wać w szran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raktować kogoś ulgowo, darować mu coś, okazać pobłażliwość, nie karać kogoś za coś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b w:val="false"/>
                <w:sz w:val="22"/>
              </w:rPr>
              <w:t>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rzymać pol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dzictwo po ojcu i po matc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z podniesioną przyłbic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cerz z romansów średniowiecznych, wędrujący w poszukiwaniu przygód i w celu udowodnienia swej rycerskośc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uszyć kopi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zpocząć pojedynek, rywalizację, przeciwstawić się komuś, stawać do walki, do współzawodnictwa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pasowanym na..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odważnie, dzielnie, nie zasłaniając twarz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czyimś rycerze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z kimś, kłócić się, spierać się z kimś o coś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chować się po rycersk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uznanym za kogoś, sprawdzić się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łędny rycerz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ka z czymś urojonym, nierealnym, skazana z góry na przegran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ka z wiatrakam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onić i chronić kogoś, zazwyczaj mężczyzna kobietę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Dopasuj związki frazeologiczne dotyczące rycerstwa do ich znaczeń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96"/>
        <w:gridCol w:w="504"/>
        <w:gridCol w:w="3922"/>
      </w:tblGrid>
      <w:tr>
        <w:trPr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wiązek frazeologiczny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naczeni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ścić płaze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trwać w walce lub rywalizac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dzictwo po mieczu i po kądzie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lachetni, mężnie, eleganck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wać w szran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raktować kogoś ulgowo, darować mu coś, okazać pobłażliwość, nie karać kogoś za coś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b w:val="false"/>
                <w:sz w:val="22"/>
              </w:rPr>
              <w:t>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rzymać pol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dzictwo po ojcu i po matc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z podniesioną przyłbic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cerz z romansów średniowiecznych, wędrujący w poszukiwaniu przygód i w celu udowodnienia swej rycerskośc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uszyć kopi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zpocząć pojedynek, rywalizację, przeciwstawić się komuś, stawać do walki, do współzawodnictwa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pasowanym na..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odważnie, dzielnie, nie zasłaniając twarz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czyimś rycerze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czyć z kimś, kłócić się, spierać się z kimś o coś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chować się po rycersk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ć uznanym za kogoś, sprawdzić się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łędny rycerz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ka z czymś urojonym, nierealnym, skazana z góry na przegran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lka z wiatrakam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onić i chronić kogoś, zazwyczaj mężczyzna kobietę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90"/>
        <w:gridCol w:w="590"/>
        <w:gridCol w:w="590"/>
        <w:gridCol w:w="590"/>
        <w:gridCol w:w="594"/>
        <w:gridCol w:w="590"/>
        <w:gridCol w:w="590"/>
        <w:gridCol w:w="590"/>
        <w:gridCol w:w="593"/>
        <w:gridCol w:w="590"/>
        <w:gridCol w:w="588"/>
        <w:gridCol w:w="590"/>
        <w:gridCol w:w="591"/>
        <w:gridCol w:w="590"/>
      </w:tblGrid>
      <w:tr>
        <w:trPr>
          <w:cantSplit w:val="true"/>
        </w:trPr>
        <w:tc>
          <w:tcPr>
            <w:tcW w:w="176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2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3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4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5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6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8.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9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Ukochana Don Kichota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Polskie rycerstwo w 1410 r. walczyło z...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Miecz Rolanda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Imię przyjaciela i towarzysza Don Kichota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Rycerski, na zamku..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Miał go każdy rycerz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Sportowe określenie honorowego zachowania sportowców wobec siebie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Rycerzowi pomagał..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Miecz króla Artura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Koń Don Kichota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90"/>
        <w:gridCol w:w="590"/>
        <w:gridCol w:w="590"/>
        <w:gridCol w:w="590"/>
        <w:gridCol w:w="594"/>
        <w:gridCol w:w="590"/>
        <w:gridCol w:w="590"/>
        <w:gridCol w:w="590"/>
        <w:gridCol w:w="593"/>
        <w:gridCol w:w="590"/>
        <w:gridCol w:w="588"/>
        <w:gridCol w:w="590"/>
        <w:gridCol w:w="591"/>
        <w:gridCol w:w="590"/>
      </w:tblGrid>
      <w:tr>
        <w:trPr>
          <w:cantSplit w:val="true"/>
        </w:trPr>
        <w:tc>
          <w:tcPr>
            <w:tcW w:w="176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2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3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4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5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6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8.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9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1.Ukochana Don Kichota.</w:t>
      </w:r>
    </w:p>
    <w:p>
      <w:pPr>
        <w:pStyle w:val="TextBodyIndent"/>
        <w:rPr>
          <w:sz w:val="22"/>
        </w:rPr>
      </w:pPr>
      <w:r>
        <w:rPr>
          <w:sz w:val="22"/>
        </w:rPr>
        <w:t>2.Polskie rycerstwo w 1410 r. walczyło z....</w:t>
      </w:r>
    </w:p>
    <w:p>
      <w:pPr>
        <w:pStyle w:val="TextBodyIndent"/>
        <w:rPr>
          <w:sz w:val="22"/>
        </w:rPr>
      </w:pPr>
      <w:r>
        <w:rPr>
          <w:sz w:val="22"/>
        </w:rPr>
        <w:t>3.Miecz Rolanda.</w:t>
      </w:r>
    </w:p>
    <w:p>
      <w:pPr>
        <w:pStyle w:val="TextBodyIndent"/>
        <w:rPr>
          <w:sz w:val="22"/>
        </w:rPr>
      </w:pPr>
      <w:r>
        <w:rPr>
          <w:sz w:val="22"/>
        </w:rPr>
        <w:t>4.Imię przyjaciela i towarzysza Don Kichota.</w:t>
      </w:r>
    </w:p>
    <w:p>
      <w:pPr>
        <w:pStyle w:val="TextBodyIndent"/>
        <w:rPr>
          <w:sz w:val="22"/>
        </w:rPr>
      </w:pPr>
      <w:r>
        <w:rPr>
          <w:sz w:val="22"/>
        </w:rPr>
        <w:t>5.Rycerski, na zamku...</w:t>
      </w:r>
    </w:p>
    <w:p>
      <w:pPr>
        <w:pStyle w:val="TextBodyIndent"/>
        <w:rPr>
          <w:sz w:val="22"/>
        </w:rPr>
      </w:pPr>
      <w:r>
        <w:rPr>
          <w:sz w:val="22"/>
        </w:rPr>
        <w:t>6.Miał go każdy rycerz.</w:t>
      </w:r>
    </w:p>
    <w:p>
      <w:pPr>
        <w:pStyle w:val="TextBodyIndent"/>
        <w:rPr>
          <w:sz w:val="22"/>
        </w:rPr>
      </w:pPr>
      <w:r>
        <w:rPr>
          <w:sz w:val="22"/>
        </w:rPr>
        <w:t>7.Sportowe określenie honorowego zachowania sportowców wobec siebie.</w:t>
      </w:r>
    </w:p>
    <w:p>
      <w:pPr>
        <w:pStyle w:val="TextBodyIndent"/>
        <w:rPr>
          <w:sz w:val="22"/>
        </w:rPr>
      </w:pPr>
      <w:r>
        <w:rPr>
          <w:sz w:val="22"/>
        </w:rPr>
        <w:t>8.Rycerzowi pomagał...</w:t>
      </w:r>
    </w:p>
    <w:p>
      <w:pPr>
        <w:pStyle w:val="TextBodyIndent"/>
        <w:rPr>
          <w:sz w:val="22"/>
        </w:rPr>
      </w:pPr>
      <w:r>
        <w:rPr>
          <w:sz w:val="22"/>
        </w:rPr>
        <w:t>9.Miecz króla Artura.</w:t>
      </w:r>
    </w:p>
    <w:p>
      <w:pPr>
        <w:pStyle w:val="TextBodyIndent"/>
        <w:rPr>
          <w:sz w:val="22"/>
        </w:rPr>
      </w:pPr>
      <w:r>
        <w:rPr>
          <w:sz w:val="22"/>
        </w:rPr>
        <w:t>10.Koń Don Kichota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Podkreśl znanych Ci z historii, literatury i filmu rycerzy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Stalin, hrabia Roland, król Artur, Wiedźmin, Achilles, Onufry Zagłoba,  Michał Wołodyjowski, Jan Skrzetuski, Podbipięta, Jurand, Zbyszko z Bogdańca, Maćko z Bogdańca, Józef Piłsudski, Zawisza Czarny, Henryk Sucharski Walgierz Wdały, Stefan Czarniecki, św. Franciszek, Andrzej Kmicic, Hitler, Władysław Jagiełło, Mieszko I, Santiago, Mendel, Homer, Michał Anioł, Robin Hood,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19:00Z</dcterms:created>
  <dc:creator>Prywatny</dc:creator>
  <dc:description/>
  <cp:keywords/>
  <dc:language>en-US</dc:language>
  <cp:lastModifiedBy>A</cp:lastModifiedBy>
  <cp:lastPrinted>2005-11-27T23:27:00Z</cp:lastPrinted>
  <dcterms:modified xsi:type="dcterms:W3CDTF">2006-01-31T11:19:00Z</dcterms:modified>
  <cp:revision>2</cp:revision>
  <dc:subject/>
  <dc:title>Konspekt lekcji przeprowadzonej w klasie I A w dniu 13</dc:title>
</cp:coreProperties>
</file>